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 Leuts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es sind zwei skins für den Ford Mustang, jeweils die 2 Fast 2 Furious lackierungen! Aber die HP Version hat Blaulichter und den Rammschutz der Polizei!!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e "car.viv" in den Ordner kopieren ...\Cars\Cobrar\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n die beiden Skins mit dem VIVEditor einfüg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u guterletzt die "vehicle" in den Ordner kopieren, aber Achtung eure (o. die original) Skins kopieren und dazwischen einfügen. Ach ihr wisst wie ich das meine ;-) 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 lot of fu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ch ja die Sirene geht </w:t>
      </w:r>
      <w:r>
        <w:rPr>
          <w:rFonts w:ascii="Arial" w:hAnsi="Arial"/>
          <w:i/>
          <w:sz w:val="20"/>
        </w:rPr>
        <w:t>noch</w:t>
      </w:r>
      <w:r>
        <w:rPr>
          <w:rFonts w:ascii="Arial" w:hAnsi="Arial"/>
          <w:i w:val="false"/>
          <w:sz w:val="20"/>
        </w:rPr>
        <w:t xml:space="preserve"> nich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